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lang w:val="af-ZA"/>
        </w:rPr>
      </w:pPr>
      <w:r>
        <w:rPr>
          <w:rFonts w:cs="Sylfaen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քստ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2022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ոկտեմբերի 20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և </w:t>
      </w:r>
      <w:r>
        <w:rPr>
          <w:rFonts w:cs="Sylfaen" w:ascii="GHEA Grapalat" w:hAnsi="GHEA Grapalat"/>
          <w:sz w:val="18"/>
          <w:szCs w:val="18"/>
          <w:lang w:val="af-ZA"/>
        </w:rPr>
        <w:t>հրապարակվ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hy-AM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>»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9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hy-AM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` «ՀՀ ՊՆ-ՀԲՄԱՊՁԲ-23-9/2»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։</w:t>
      </w:r>
    </w:p>
    <w:p>
      <w:pPr>
        <w:pStyle w:val="Normal"/>
        <w:rPr>
          <w:rFonts w:ascii="GHEA Grapalat" w:hAnsi="GHEA Grapalat" w:cs="GHEA Grapalat"/>
          <w:b/>
          <w:b/>
          <w:sz w:val="18"/>
          <w:szCs w:val="18"/>
          <w:u w:val="single"/>
          <w:lang w:val="hy-AM"/>
        </w:rPr>
      </w:pPr>
      <w:r>
        <w:rPr>
          <w:rFonts w:cs="GHEA Grapalat" w:ascii="GHEA Grapalat" w:hAnsi="GHEA Grapalat"/>
          <w:b/>
          <w:sz w:val="18"/>
          <w:szCs w:val="18"/>
          <w:u w:val="single"/>
          <w:lang w:val="hy-AM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Պաշպանության նախարարությունը, որը գտնվում է ՀՀ ք. Երևան Բագրևանդի 5 հասցեում, ստորև ներկայացնում է իր կարիքների համար բժշկական սարքերի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ձեռքբե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նպատակ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կազմակերպված «ՀՀ ՊՆ-ՀԲՄԱՊՁԲ-23-9</w:t>
      </w:r>
      <w:r>
        <w:rPr>
          <w:rFonts w:cs="GHEA Grapalat" w:ascii="GHEA Grapalat" w:hAnsi="GHEA Grapalat"/>
          <w:sz w:val="18"/>
          <w:szCs w:val="18"/>
          <w:lang w:val="hy-AM"/>
        </w:rPr>
        <w:t>/2</w:t>
      </w:r>
      <w:r>
        <w:rPr>
          <w:rFonts w:cs="GHEA Grapalat" w:ascii="GHEA Grapalat" w:hAnsi="GHEA Grapalat"/>
          <w:sz w:val="18"/>
          <w:szCs w:val="18"/>
          <w:lang w:val="af-ZA"/>
        </w:rPr>
        <w:t>» ծածկագրով գնման ընթացակարգ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հրավերի վերաբերյալ  2022 թվականի հոկտեմբերի 18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>ն ստացված հարցադրումը և դրա վերաբերյալ 2022 թվականի հոկտեմբերի 20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>ն տրամադրված պարզաբանումը`</w:t>
      </w:r>
    </w:p>
    <w:p>
      <w:pPr>
        <w:pStyle w:val="Normal"/>
        <w:ind w:firstLine="284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րցադրում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N 1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18"/>
          <w:szCs w:val="18"/>
          <w:lang w:val="af-ZA"/>
        </w:rPr>
        <w:t>1. 2-րդ չափաբաժնում ինչու է վերլուծիչը բաղկացած երկու մոդուլներից: Նորագույն տեխնոլոգիաներում, սարքավորումները աշխատում են հիբրիդային ռեժիմով  մեկ ամբողջական մոդուլով և տալիս ճշգրիտ պատասխաններ: Այսինքն այս բնութագիրը ոչ մի կերպ չի ազդում  վերջնական հետազոտությունների  ճշգրիտ պատասխանի վրա: Եթե նպատակն է կատարել ճծգրիտ հետազոտություններ , ապա արդարացված են  երկու տարբերակներն էլ՝ և առանձին մոդուլներով  և մեկ միասնական մոդուլով հետազոտություն կատարելը: Ըստ գնումների օրենքի  13-րդ հոդվածի 2-րդ կետի 3 պարբերությամբ  խնդրում ենք պարզաբանեք որքանով  հիմնավորված  և համարժեք  ՀՀ ՊՆ կարիքների բավարարման  համար նման բնութագիրը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2. 2-րդ չափաբաժնի պարամետրերից Ցիլինդրները լինում են հիոլինային և ոչ դասակարգված: Ոչ դասակարգվածների մեջ մտնում են բոլոր ցիլինդրները, բացի հիոլինայիններից: Հիոլինային ցիլինդրը հանդիպում է միայն առողջ մարդկանց մոտ , իսկ մյուսները չհանդիսանալով նորմա կոչվում են պաթոլոգիական ցիլինդր: Մրցույթում կան տարբեր տեսակի պարամետրեր էպիթելների բաժիններից: Կան ընդհանուր քանակի էպիթելներ և կան փոքր շրջանաձև բջիջներ, որոնք իրենց մեջ ներառում են երիկամի խողովակային էպիթելներ  անցողիկ էպիթելներ, որոնք ունեն կլինիկական նշանակություն: Ինչպես նաև փոքր կլոր  շրջանաձև բջիջները  ներառում են ոչ սկվամոզային  էպիթելները:Մրցույթի տեխնիկական բնութագրում չափվող պարամետրերի համար երիկամի խողովակային, և անցումային էպիթելները, առանձնացված են ոչսկվամոզ էպիթելային բջիջներից։ Սակայն երիկամի խողովակային և անցումային էպիթելները մտնում են ոչ սկվամոզ էպիթելային բջիջների խմբի մեջ։ Խնդրում ենք պարզաբանել, արդյոք պատվիրատուի կողմից պահանջվում է, որ սարքը միայն կատարի երիկամի խողովակային և անցումային էպիթելների չափումները։ Եթե այո, ապա խնդրում ենք տեխնիկական բնութագրից հանել ոչ սկվամոզ էպիթելային բջիջները և թողնել միայն երիկամի խողովակային և անցումային էպիթելները։ Եթե ոչ, ապա խնդրում ենք թվարկել նաև ոչ սկվամոզ էպիթելիաների մյուս պարամետրերը։ 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3. Եթե վերլուծիչն ունի հավելյալ հնարավորություն նոր պարամետր մուտքագրելու և ռեֆերենսային արժեքները կարգավորելու հնարավորություն և գտնելով փնտրվող պարամետրը խմբագրել այն, հետո այն ձեռքով հաշվել և ստանալ հետազոտության արդյունքի հնարավորություն։ Ընդունելի է արդյոք այսպիսի տարբերակը, քանի որ ժամանակակից վերլուծիչներին կարող են ավելացնել չափվող պարամետրերը։ 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4. Ըստ գնումների օրենքի 25-րդ հոդվածի 2-րդ կետի արգելվում է խմբավորել առանձին բնութագրեր ունեցող գնման առարկաները։ 2-րդ չափաբաժնում առկա են տարբեր բնութագրեր ունեցող մոդուլները։ Խնդրում ենք տեխնիկական բնութագրից հանել «առնվազն բաղկացած  երկու մոդուլներից» արտահայտությունը, որպեսզի լինի համապատասխան գնումների օրենքի 25-րդ հոդվածի 2-րդ կետին։ 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5. Մեր փորձից ելնելով ուզում ենք նշել, որ նման բարդ սարքավորումները հիմնականում մատակարարվում են պաշտոնական ներկայացուցիչների կողմից։ Սարքերի հետագա շահագործման համար անհրաժեշտ ծախսանյութերը և պարագաները, պահեստամասերը նույնպես մատակարարվելու են պաշտոնական ներկայացուցչի կողմից։ Սա իրենից ենթադրում է, որ մրցույթի բանակցությունների ժամանակ, հնարավոր մասնակիցները գնման առարկայի համար կարող են առաջարկել անգամ ինքնարժեքից ցածր գին,որպեսզի հաղթեն և հետագայում մատակարարեն շահագործման համար անհրաժեշտ նյութերը, որը կբերի մենաշնորհային կարգավիճակի և պատվիրատուին կգցի կախման մեջ հաղթող մասնակցից։ Հետագայում սարքի շահագործման համար ծախսանյութերի, մասերի, պահեստամասերի համար հաղթող կորոշի կամայական </w:t>
      </w:r>
      <w:bookmarkStart w:id="0" w:name="_GoBack"/>
      <w:bookmarkEnd w:id="0"/>
      <w:r>
        <w:rPr>
          <w:rFonts w:cs="GHEA Grapalat" w:ascii="GHEA Grapalat" w:hAnsi="GHEA Grapalat"/>
          <w:sz w:val="18"/>
          <w:szCs w:val="18"/>
          <w:lang w:val="af-ZA"/>
        </w:rPr>
        <w:t xml:space="preserve">գներ, իսկ հաշվի առնելով, որ վերլուծիչը հիմնական միջոց է երկար տարիներ պատվիրատուն կմնա կախման մեջ հաղթող մասնակցից։ Քանի որ պատվիրատուի նպատակը ճշգրիտ հետազոտությունների արդյունքների ստանալն է ցածր գնով, ապա առաջարկում ենք, որ գնման առարկաները լինեն ոչ թե վերլուծիչները, այլ գնման առարկան լինի բուն նպատակը՝ հետազոտությունների ճշգրիտ արդյունքները։ Այսինքն մասնակիցների կողմից ներկայացվեն 1 միավոր թեստի արժեքները։ </w:t>
      </w:r>
    </w:p>
    <w:p>
      <w:pPr>
        <w:pStyle w:val="Normal"/>
        <w:spacing w:lineRule="auto" w:line="360"/>
        <w:ind w:firstLine="567"/>
        <w:jc w:val="both"/>
        <w:rPr>
          <w:rFonts w:cs="Sylfaen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Arial Armenia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րզաբանում</w:t>
      </w:r>
      <w:r>
        <w:rPr>
          <w:rFonts w:cs="Arial Armenian" w:ascii="GHEA Grapalat" w:hAnsi="GHEA Grapalat"/>
          <w:b/>
          <w:sz w:val="18"/>
          <w:szCs w:val="18"/>
          <w:lang w:val="af-ZA"/>
        </w:rPr>
        <w:t xml:space="preserve"> N </w:t>
      </w:r>
      <w:r>
        <w:rPr>
          <w:rFonts w:cs="Arial Armenian" w:ascii="GHEA Grapalat" w:hAnsi="GHEA Grapalat"/>
          <w:b/>
          <w:sz w:val="18"/>
          <w:szCs w:val="18"/>
          <w:lang w:val="hy-AM"/>
        </w:rPr>
        <w:t>1՝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</w:rPr>
        <w:t>Հարգել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մասնակ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հարցման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պատասխ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հայտն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են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հետևյալը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ՀՀ ՊՆ ՀԲՄԱՊՁԲ-23-9/2 ծածակագրով հայտարարված ընթացակարգի հրավերի մասով ստացված հարցման վերաբերյալ պարզաբանում եմ`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1-ին հարցադրման ի պատասխան հայտնում եմ, որ գնման առարկայի՝ Մեզի վերլուծիչ սարքի տեխնիկական բնութագրերը կազմվել է Գնումների մասին ՀՀ օրենքի Հոդված 13-ի պահանջներին համապատասխան՝ Պաշտպանության նախարարության կարիքներից ելնելով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հանջվող ապրանքանիշը ներկայացված է երկու մոդուլից, որոնք լրացնում են իրար։ Մոդուլներից մեկը իրականացնում է մեզի կենսաքիմիական հետազոտությունները, իսկ մյուսը մեզի նստվածքի հետազոտությունը։ Երկու մոդուլները կարող են աշխատել որպես անկախ միավոր, ինչպես նաևորպես հիբրիդ, որը ապահովում է մեզի հետազոտության ամբողջական արդյունքը։ Մեկ մոդուլի աշխատանքի խափանման, որևէազդանյութի բացակայության դեպքում, մի մոդուլի չշահագործվելու պայմաններում մյուս մոդուլը կլինի անկախ և կարող է իրականացնել շահագործվող մոդուլի հետազոտությունները։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2-րդ կետի հարցադրմանն ի պատասխան հայտնում եմ, որ պահանջվող պարամետրների մեջ նշված են և հիոլինային ցիլինդրները` Hy. Casts և պաթոլոգիական ցիլինդրները` Path. Casts: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Ինչ վերաբերվում է էպիթելներին, հրավերով ներկայացված վերլուծիչի տեխնիկական բնութագիրը կազմվել է համապատասխան մասնագետների կողմից նմանատիպ սարքերի ուսումնասիրության արդյունքում: Լաբորատոր հետազոտությամբ եզրակացությամբ տրվում են նաև հետևյալ ցուցանիշները՝  ոչ սքուամոզ էպիթելները` Non SEC, անցումային էպիթելները` TREP, երիկմային էպիթելները(ռենալ)` RTEP, որտեղ անցումային և երիկմային էպիթելների ընդհանուր գումարը պետք է հավասար լինի  ընդհանուր ոչ սքուամոզ էպիթելների գումարին, որը համարվում է նաև կրկնակի ստուգում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3-րդ կետի հարցադրմանն ի պատասխան հայտնում եմ, որ համաձայն ՀՀ կառավարության 04.05.2017թ. №526-Ն որոշմամբ հաստատված գնումների գործընթացի կազմակերպման կարգի 109-րդ կետի պահանջներին համապատասխան՝ կնքվելիք պայմանագրով նախատեսված ապրանքի տեխնիկական բնութագրին համապատասխանող և դրա որևէ բաղադրիչի գծով որակական հատկանիշները գերազանցող ապրանք մատակարարելու դեպքում հնարավոր է ապրանքի ընդունումը, եթե առկա է հայտը նախագծող ներկակացուցչի (ներկայացուցիչների) գրավոր մասնագիտական եզրակացությունը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4-րդ կետի հարցադրմանն ի պատասխան հայտնում եմ, որ գնման առարկայի տեխնիկական բնութագրերը կազմվել են Գնումների մասին ՀՀ օրենքի Հոդված 13-ի և ՀՀ կառավարության 04.05.2017թ. №526-Ն որոշմամբ հաստատված գնումների գործընթացի կազմակերպման կարգի 22-րդ կետի պահանջներին համապատասխան, հիմնավորումը արտացոլված է սույն պարզաբանման 1-ին կետում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5-րդ կետի հարցադրմանն ի պատասխան հայտնում եմ, որ գնման առարկայի հայտը ձևավորվել է տվյալ պահին Պաշտպանության նախարարության պահանջարկը ապահովելու նպատակով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«ՀՀ ՊՆ- ՀԲՄԱՊՁԲ-23-9/2» ծածկագրով գնահատող հանձնաժողովի քարտուղար Շ. Շահբազյանին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TextBodyIndent"/>
        <w:spacing w:before="0" w:after="0"/>
        <w:contextualSpacing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TextBodyIndent"/>
        <w:spacing w:before="0" w:after="0"/>
        <w:contextualSpacing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TextBodyIndent"/>
        <w:spacing w:before="0" w:after="0"/>
        <w:contextualSpacing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TextBodyIndent"/>
        <w:spacing w:before="0" w:after="0"/>
        <w:contextualSpacing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010-66-24-94,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sh.shahbazyan@mil.am։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«ՀՀ ՊՆ-ՀԲՄԱՊՁԲ-23-9/2»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գնման ընթացակարգի գնահատող հանձնաժողով</w:t>
      </w:r>
    </w:p>
    <w:p>
      <w:pPr>
        <w:pStyle w:val="Normal"/>
        <w:rPr>
          <w:rFonts w:ascii="GHEA Grapalat" w:hAnsi="GHEA Grapalat" w:cs="Sylfaen"/>
          <w:sz w:val="20"/>
          <w:szCs w:val="18"/>
          <w:lang w:val="hy-AM"/>
        </w:rPr>
      </w:pPr>
      <w:r>
        <w:rPr>
          <w:rFonts w:cs="Sylfaen" w:ascii="GHEA Grapalat" w:hAnsi="GHEA Grapalat"/>
          <w:sz w:val="20"/>
          <w:szCs w:val="18"/>
          <w:lang w:val="hy-AM"/>
        </w:rPr>
      </w:r>
    </w:p>
    <w:sectPr>
      <w:footerReference w:type="default" r:id="rId2"/>
      <w:type w:val="nextPage"/>
      <w:pgSz w:w="11906" w:h="16838"/>
      <w:pgMar w:left="1134" w:right="680" w:gutter="0" w:header="0" w:top="360" w:footer="709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dmin</cp:lastModifiedBy>
  <cp:lastPrinted>2018-10-31T18:22:00Z</cp:lastPrinted>
  <dcterms:modified xsi:type="dcterms:W3CDTF">2022-10-20T13:02:00Z</dcterms:modified>
  <cp:revision>137</cp:revision>
  <dc:subject/>
  <dc:title>Ð²Úî²ð²ðàôÂÚàôÜ ´²ò  ÀÜÂ²ò²Î²ðàì  ÜàôØ   Î²î²ðºÈàô  Ø²êÆÜ</dc:title>
</cp:coreProperties>
</file>